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8» апре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31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2.05.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keepNext w:val="true"/>
              <w:keepLines/>
              <w:widowControl w:val="false"/>
              <w:suppressLineNumbers/>
              <w:suppressAutoHyphens w:val="true"/>
              <w:rPr/>
            </w:pPr>
            <w:r>
              <w:rPr/>
              <w:t>«На поставку железобетонных изделий для реконструкции стадиона «Вымпел» с комплексом спортсооружений. Сети ливневой канализации, по адресу: г. Королев, Октябрьский б-р, д.10»</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2"/>
                <w:szCs w:val="22"/>
              </w:rPr>
              <w:t xml:space="preserve">Поставка </w:t>
            </w:r>
            <w:r>
              <w:rPr/>
              <w:t>железобетонных изделий для реконструкции стадиона «Вымпел» с комплексом спортсооружений. Сети ливневой канализации, по адресу: г. Королев, Октябрьский б-р, д.1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В соответствии со Спецификацией (Приложение №1) к Договору 31Т-ЕП от 02.05.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308 165,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течение 10 (десяти) банковских дней после поставки товара.</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 г. Королев, Октябрьский б-р, д.1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май 2017г.</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4-28T16:31:00Z</cp:lastPrinted>
  <dcterms:modified xsi:type="dcterms:W3CDTF">2017-05-02T12:06:00Z</dcterms:modified>
  <cp:revision>70</cp:revision>
  <dc:subject/>
  <dc:title>«УТВЕРЖДАЮ»</dc:title>
</cp:coreProperties>
</file>